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1298011695"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407429879"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1056112378"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1719844728"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441059750"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548145833"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2014141191"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180863901"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366665083"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1088202118"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781863739"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1092997433"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1310219441"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323756108"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675988243"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678480248"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353634195"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114383205"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874923970"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289809493"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804630695"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1969914838"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1368954603"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1788862293"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561832427"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1869899498"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269892490"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558474947"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1211193548"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525570087"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254150878"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1070629943"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244390907"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1383418563"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132352278"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689075316"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648214483"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828089192"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1917303924"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1743746314"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1675175374"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1763822804"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1975817175"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437105697"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141831940"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378790148"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1278292129"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1181664678"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322523637"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551276556"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1421817070"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1920253943"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370491421"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1456643593"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483871844"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1225298068"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655753697"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469437570"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348393527"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709545655"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84108010"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079885576"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1212822916"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1148665471"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1550702179"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768669079"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1920226181"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